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ВАШЕ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4"/>
        <w:gridCol w:w="1894"/>
        <w:gridCol w:w="2442"/>
        <w:gridCol w:w="1433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Чуваш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вашевского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и плановый период 2026-2027 годы</w:t>
      </w:r>
    </w:p>
    <w:p>
      <w:pPr>
        <w:pStyle w:val="TextBody"/>
        <w:spacing w:before="28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9, 153 Бюджетного кодекса Российской Федерации, пунктом 1, части 1, статьи 14 Федерального закона от 06.10.2003 № 131-ФЗ «Об общих принципах организации местного самоуправления в Российской Федерации» и на основании пункта 2 части 1 статьи 22 Устава муниципального образования Чувашевское сельское поселение Кирово-Чепецкого района Кировской области, Чувашевская сельская Дума Кирово-Чепецкого района Кировской области 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твердить основные характеристики бюджета муниципального образования Чувашевское сельское поселение на 2025 г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6326,0 тыс. руб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6582,9 тыс. руб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256,9 тыс. руб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Утвердить основные характеристики бюджета муниципального образования Чувашевское сельское поселение на 2026 год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6235,2 тыс. руб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6408,0 тыс. руб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172,8 тыс. руб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Чувашевское сельское поселение на 2027 г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6403,6 тыс. руб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6507,4 тыс. руб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103,8 тыс. руб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и коды главных распорядителей средств бюджета Чувашевского сельского поселения, 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№ 1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и коды статей источников финансирования дефицита бюджета поселения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</w:rPr>
        <w:t>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доходов бюджета поселения, установленного статьей 1 настоящего решения, прогнозируемые о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а на 2025 год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3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доходов бюджета поселения, установленного статьей 1 настоящего решения, прогнозируемые о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а на 2026-2027 год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4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 бюджета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ов на 2025 год 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№ 5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 бюджета поселения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ов на 2026-2027 год 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№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ab/>
        <w:t xml:space="preserve">Утвердить ведомственную структуру расходов бюджета поселения на 2025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ведомственную структуру расходов бюджета поселения на 2026-2027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cs="Times New Roman"/>
          <w:color w:val="2C2D2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C2D2E"/>
          <w:sz w:val="28"/>
          <w:szCs w:val="28"/>
          <w:lang w:eastAsia="ru-RU"/>
        </w:rPr>
        <w:t>Статья 6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C2D2E"/>
          <w:sz w:val="28"/>
          <w:szCs w:val="28"/>
          <w:lang w:eastAsia="ru-RU"/>
        </w:rPr>
        <w:t xml:space="preserve">            </w:t>
      </w:r>
      <w:r>
        <w:rPr>
          <w:rFonts w:cs="Times New Roman" w:ascii="Times New Roman" w:hAnsi="Times New Roman"/>
          <w:color w:val="2C2D2E"/>
          <w:sz w:val="28"/>
          <w:szCs w:val="28"/>
          <w:lang w:eastAsia="ru-RU"/>
        </w:rPr>
        <w:t>Утвердить в пределах общего объема расходов бюджета поселения, установленного статьей 1 настоящего решения,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 видов расходов классификации расходов бюджетов на 2025 год согласно приложению </w:t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  <w:lang w:eastAsia="ru-RU"/>
        </w:rPr>
        <w:t>№ 9</w:t>
      </w:r>
      <w:r>
        <w:rPr>
          <w:rFonts w:cs="Times New Roman" w:ascii="Times New Roman" w:hAnsi="Times New Roman"/>
          <w:color w:val="2C2D2E"/>
          <w:sz w:val="28"/>
          <w:szCs w:val="28"/>
          <w:lang w:eastAsia="ru-RU"/>
        </w:rPr>
        <w:t> к настоящему решению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color w:val="2C2D2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C2D2E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2C2D2E"/>
          <w:sz w:val="28"/>
          <w:szCs w:val="28"/>
          <w:lang w:eastAsia="ru-RU"/>
        </w:rPr>
        <w:tab/>
        <w:t xml:space="preserve">  Утвердить в пределах общего объема расходов бюджета поселения, установленного статьей 1 настоящего решения,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 видов расходов классификации расходов бюджетов на 2026-2027 годы согласно приложению </w:t>
      </w:r>
      <w:r>
        <w:rPr>
          <w:rFonts w:cs="Times New Roman" w:ascii="Times New Roman" w:hAnsi="Times New Roman"/>
          <w:b/>
          <w:bCs/>
          <w:color w:val="2C2D2E"/>
          <w:sz w:val="28"/>
          <w:szCs w:val="28"/>
          <w:lang w:eastAsia="ru-RU"/>
        </w:rPr>
        <w:t>№ 10</w:t>
      </w:r>
      <w:r>
        <w:rPr>
          <w:rFonts w:cs="Times New Roman" w:ascii="Times New Roman" w:hAnsi="Times New Roman"/>
          <w:color w:val="2C2D2E"/>
          <w:sz w:val="28"/>
          <w:szCs w:val="28"/>
          <w:lang w:eastAsia="ru-RU"/>
        </w:rPr>
        <w:t> к настоящему решению</w:t>
      </w:r>
    </w:p>
    <w:p>
      <w:pPr>
        <w:pStyle w:val="TextBodyIndent"/>
        <w:spacing w:before="0" w:after="0"/>
        <w:jc w:val="both"/>
        <w:rPr>
          <w:rFonts w:ascii="Arial" w:hAnsi="Arial" w:cs="Arial"/>
          <w:color w:val="2C2D2E"/>
          <w:sz w:val="28"/>
          <w:szCs w:val="28"/>
          <w:lang w:eastAsia="ru-RU"/>
        </w:rPr>
      </w:pPr>
      <w:r>
        <w:rPr>
          <w:rFonts w:cs="Arial" w:ascii="Arial" w:hAnsi="Arial"/>
          <w:color w:val="2C2D2E"/>
          <w:sz w:val="28"/>
          <w:szCs w:val="28"/>
          <w:lang w:eastAsia="ru-RU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атья 7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Утвердить источники финансирования   дефицита    бюджета              поселения на 2025-2027 годы согласно приложению </w:t>
      </w:r>
      <w:r>
        <w:rPr>
          <w:b/>
          <w:bCs/>
          <w:sz w:val="28"/>
          <w:szCs w:val="28"/>
        </w:rPr>
        <w:t>№ 11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татья 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Решения Чувашевской сельской Думы от 27 февраля 2015 года № 18/118 «О принятии Положения «О бюджетном процессе в муниципальном образовании Чувашевское сельское поселение Кирово-Чепецкого района» установить в пределах общего объема расходов бюджета поселения, установленного статьей 1 настоящего решения, размер резервного фонда администрации Чувашевского сельского поселения на 2025-2027 годы в сумме 5,0 тыс. рублей;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Чувашевского сельского поселения не вправе принимать решения, приводящие к увеличению в 2025-2027 году численности муниципальных служащих и работников бюджетных учреждений, за исключением случаев, когда федеральными законами Российской Федерации, законами Кировской области органам местного самоуправления передаются отдельные государственные полномочия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в пределах общего объема расходов бюджета </w:t>
      </w:r>
      <w:r>
        <w:rPr>
          <w:rFonts w:cs="Times New Roman" w:ascii="Times New Roman" w:hAnsi="Times New Roman"/>
          <w:sz w:val="28"/>
          <w:szCs w:val="28"/>
        </w:rPr>
        <w:t>Чуваш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, установленного статьей 1 настоящего решения, бюджету Кирово-Чепецкого муниципального района и Контрольно-счетной комиссии района иные межбюджетные трансферты в следующих объемах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у Кирово-Чепецкого муниципального района на выполнение отдельных полномочий Чувашевского сельского поселения в области градостроительной деятельности на 2025 год в объеме 1,4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комиссии района выполнение отдельных полномочий Чувашевского сельского поселения по вопросам местного значения осуществление внешнего муниципального финансового контроля на 2025 год - 4,0 тыс. рублей, 2026-4,0 тыс. рублей, 2027- 4,0 тыс. рубл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верхний предел муниципального внутреннего долга и (или) верхний предел муниципального долга на 1 января 2025 года, в том числе верхний предел долга по государственным или муниципальным гарантиям, равный нулю; </w:t>
      </w:r>
    </w:p>
    <w:p>
      <w:pPr>
        <w:pStyle w:val="Normal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и (или) верхний предел муниципального долга на 1 января 2026 года, в том числе верхний предел долга по государственным или муниципальным гарантиям, равный нулю; </w:t>
      </w:r>
    </w:p>
    <w:p>
      <w:pPr>
        <w:pStyle w:val="Normal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и (или) верхний предел муниципального долга на 1 января 2027 года, в том числе верхний предел долга по государственным или муниципальным гарантиям, равный нулю; </w:t>
      </w:r>
    </w:p>
    <w:p>
      <w:pPr>
        <w:pStyle w:val="Normal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за счет бюджета поселения на 2025 год и плановый период 2026-2027 года не предоставля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 Утвердить в пределах общего объема расходов бюджета Чувашевского сельского поселения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в сумме 34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в сумме 342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7 год в сумме 342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 Утвердить перечень публичных нормативных обязательств, подлежащих исполнению за счет средств бюджета Чувашевского сельского поселения, и распределение бюджетных ассигнований по ним согласно приложению № 12 к настоящему решению.</w:t>
      </w:r>
    </w:p>
    <w:p>
      <w:pPr>
        <w:pStyle w:val="Normal"/>
        <w:spacing w:before="28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субсидии юридическим лицам (за исключением субсидии муниципальным учреждениям, а также субсидии, указанных в пункте 7 статьи 78 Бюджетного кодекса Российской Федерации), индивидуальным предпринимателям, а также физическим лицам- производителям товаров, работ, услуг на 2025-2027 годы не предоставляют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в пределах общего объема расходов бюджета муниципального образования Чувашевское сельское поселение установленного статьей 1 настоящего решения, общий объем условно-утверждаемых расходов на плановый период 2026 год в сумме 140,0 тыс. руб., на 2027 год в сумме 278,0 тыс. руб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в пределах общего объема расходов бюджета муниципального образования Чувашевское сельское поселение, установленного статьей 1 настоящего решения, объем бюджетных ассигнований дорожного фонда Чуваш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на 2025 год в сумме 500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на 2026 год в сумме 481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на 2025 год в сумме 505,5 тыс.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Использование средств дорожного фонда Чувашевского сельского поселения осуществляется в пределах объема бюджетных ассигнований, установленных частью первой настоящей стать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5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доходов бюджета муниципального образования Чувашевское сельское поселение, установленных статьей 1 настоящего решения, объем межбюджетных трансфертов, получаемых из других бюджетов бюджетной системы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1) на 2025 год в сумме 3972,1 тыс.рублей;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 2025 год в сумме 3748,4 тыс.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3) на 2026 год в сумме 3773,8 тыс.рублей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6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25 года. </w:t>
      </w:r>
    </w:p>
    <w:p>
      <w:pPr>
        <w:pStyle w:val="Style17"/>
        <w:tabs>
          <w:tab w:val="clear" w:pos="708"/>
          <w:tab w:val="right" w:pos="9354" w:leader="none"/>
        </w:tabs>
        <w:spacing w:before="0" w:after="0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анное решение опубликовать в информационном бюллетене.</w:t>
      </w:r>
    </w:p>
    <w:p>
      <w:pPr>
        <w:pStyle w:val="Style17"/>
        <w:tabs>
          <w:tab w:val="clear" w:pos="708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седатель Чувашевской</w:t>
      </w:r>
    </w:p>
    <w:p>
      <w:pPr>
        <w:pStyle w:val="TextBody"/>
        <w:tabs>
          <w:tab w:val="clear" w:pos="708"/>
          <w:tab w:val="left" w:pos="0" w:leader="none"/>
        </w:tabs>
        <w:spacing w:before="280" w:after="0"/>
        <w:rPr/>
      </w:pPr>
      <w:r>
        <w:rPr/>
        <w:t>сельской Думы                                                                              Е.А. Григорьева</w:t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3913"/>
      </w:tblGrid>
      <w:tr>
        <w:trPr>
          <w:trHeight w:val="547" w:hRule="atLeast"/>
        </w:trPr>
        <w:tc>
          <w:tcPr>
            <w:tcW w:w="561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Чувашевского сельского поселения</w:t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spacing w:before="0" w:after="0"/>
              <w:ind w:firstLine="79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9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Н. Смерт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41:00Z</dcterms:created>
  <dc:creator>01</dc:creator>
  <dc:description/>
  <cp:keywords/>
  <dc:language>en-US</dc:language>
  <cp:lastModifiedBy>Бухгалтер</cp:lastModifiedBy>
  <cp:lastPrinted>1995-11-21T17:41:00Z</cp:lastPrinted>
  <dcterms:modified xsi:type="dcterms:W3CDTF">2024-11-12T06:10:00Z</dcterms:modified>
  <cp:revision>3</cp:revision>
  <dc:subject/>
  <dc:title/>
</cp:coreProperties>
</file>