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245"/>
      </w:tblGrid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  <w:t>Приложение № 12</w:t>
            </w:r>
          </w:p>
        </w:tc>
      </w:tr>
      <w:tr>
        <w:trPr>
          <w:trHeight w:val="28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Чувашевской 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публичных нормативных обязательств, подлежащих исполнению </w:t>
              <w:br/>
              <w:t xml:space="preserve">за счет средств бюджета Чувашевского сельского поселения, и распределение бюджетных ассигнований по ним </w:t>
              <w:br/>
              <w:t>на 2025 и плановый период 2026-2027 го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1282"/>
              <w:gridCol w:w="1442"/>
              <w:gridCol w:w="1282"/>
            </w:tblGrid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казател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5 (тыс.руб.)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6 (тыс.руб.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7 (тыс.руб.)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1,9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2,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2,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 РАСХОДОВ: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1,9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2,0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2,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9:00Z</dcterms:created>
  <dc:creator>Сюткина И.Н.</dc:creator>
  <dc:description/>
  <cp:keywords/>
  <dc:language>en-US</dc:language>
  <cp:lastModifiedBy>Бухгалтер</cp:lastModifiedBy>
  <cp:lastPrinted>2022-11-25T13:54:00Z</cp:lastPrinted>
  <dcterms:modified xsi:type="dcterms:W3CDTF">2024-11-12T06:09:00Z</dcterms:modified>
  <cp:revision>3</cp:revision>
  <dc:subject/>
  <dc:title>Приложение №16</dc:title>
</cp:coreProperties>
</file>