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3 (форм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еречень земельных долей, числящихся в реестре имуще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О Чувашевское сельское посел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01.01.2025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0"/>
        <w:gridCol w:w="2400"/>
        <w:gridCol w:w="1620"/>
        <w:gridCol w:w="17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, 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е (обременение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000000: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200 кв. 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000000: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200 кв. 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000000: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200 кв. 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000000: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200 кв. 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000000: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200 кв. 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000000: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200 кв. 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000000:94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517 кв. 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56:00Z</dcterms:created>
  <dc:creator>BuhgCH01</dc:creator>
  <dc:description/>
  <dc:language>en-US</dc:language>
  <cp:lastModifiedBy>BuhgCH01</cp:lastModifiedBy>
  <dcterms:modified xsi:type="dcterms:W3CDTF">2025-01-23T12:56:00Z</dcterms:modified>
  <cp:revision>2</cp:revision>
  <dc:subject/>
  <dc:title/>
</cp:coreProperties>
</file>