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 (фор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мельных участков, числящихся в реестре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</w:t>
      </w:r>
      <w:r>
        <w:rPr>
          <w:b/>
          <w:sz w:val="28"/>
          <w:szCs w:val="28"/>
        </w:rPr>
        <w:t>Чувашевское сельское посел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4.2024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1440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раничение (обременение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2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1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одъел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1: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5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9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1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301: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шл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55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5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4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евское с/п, д. Чуваши, Дом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69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50801: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ос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302: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Чува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1201: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Пы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5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110701: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Крю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901: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Ложк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410101: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  <w:p>
            <w:pPr>
              <w:pStyle w:val="Normal"/>
              <w:rPr/>
            </w:pPr>
            <w:r>
              <w:rPr/>
              <w:t>д. Ба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8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42:00Z</dcterms:created>
  <dc:creator>100</dc:creator>
  <dc:description/>
  <dc:language>en-US</dc:language>
  <cp:lastModifiedBy>BuhgCH01</cp:lastModifiedBy>
  <cp:lastPrinted>2023-05-26T15:36:00Z</cp:lastPrinted>
  <dcterms:modified xsi:type="dcterms:W3CDTF">2024-05-14T06:42:00Z</dcterms:modified>
  <cp:revision>2</cp:revision>
  <dc:subject/>
  <dc:title>Перечень земельных участков, числящихся в реестре имущества</dc:title>
</cp:coreProperties>
</file>