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 (форм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земельных участков, числящихся в реестре имуществ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О </w:t>
      </w:r>
      <w:r>
        <w:rPr>
          <w:b/>
          <w:sz w:val="28"/>
          <w:szCs w:val="28"/>
        </w:rPr>
        <w:t>Чувашевское сельское поселение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на 01.04.2025</w:t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4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160"/>
        <w:gridCol w:w="2160"/>
        <w:gridCol w:w="1440"/>
        <w:gridCol w:w="253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естровый ном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ый ном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, </w:t>
            </w:r>
          </w:p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граничение (обременение)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411101: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Подъелан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8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411101: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Подъелан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8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450801: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Коса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411101: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Подъелан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0701: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Крю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0301: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Башла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6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410901: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Ложка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7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0701: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Крю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411101: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Подъелан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0701: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Крю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862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1302:2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Чуваш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410901: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Ложка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0701:1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Крю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1302:3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Чуваш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1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410901: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Ложка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0701: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Крю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411101: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Подъелан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8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411101: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Подъелан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411101: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Подъелан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1201:1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Пыж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0701:1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Крю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0701:1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Крю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1301:2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Чуваш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1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1301:2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Чуваш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7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1301:2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Чуваш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2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1301:2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Чуваш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8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1302:2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Чуваш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8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1302:3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Чуваш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65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1302:3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Чуваш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1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0301: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Башла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6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0301: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Башла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419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0301: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Башла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0301: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Башла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6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0301: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Башла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4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0301: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Башла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0301: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Башла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6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0301: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Башла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1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0301: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Башла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8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410901: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Ложка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1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410901: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Ложка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9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410901: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Ложка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410901: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Ложка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410901: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Ложка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410901: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Ложка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410901: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Ложка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410901: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Ложка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455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410901: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Ложка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410901: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Ложка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0701:1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Крю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0701: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Крю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9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0701: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Крю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05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0701:1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Крю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0701:1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Крю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334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0701: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Крю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00 кв.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1302:3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ашевское с/п, д. Чуваши, Дом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369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1201:1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Пыж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2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450801: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Коса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450801: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Коса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410101: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Ба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1302:3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Чуваш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1201:1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Пыж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1201: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Пыж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45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0701: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Крю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0701: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Крю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7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410901: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Ложка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410101: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Ба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3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410101: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Ба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488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410101: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Ба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541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0301: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Башла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800 кв. 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Liberation Mono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12:52:00Z</dcterms:created>
  <dc:creator>100</dc:creator>
  <dc:description/>
  <cp:keywords/>
  <dc:language>en-US</dc:language>
  <cp:lastModifiedBy>BuhgCH01</cp:lastModifiedBy>
  <cp:lastPrinted>2023-05-26T15:36:00Z</cp:lastPrinted>
  <dcterms:modified xsi:type="dcterms:W3CDTF">2025-04-24T11:43:00Z</dcterms:modified>
  <cp:revision>3</cp:revision>
  <dc:subject/>
  <dc:title>Перечень земельных участков, числящихся в реестре имущества</dc:title>
</cp:coreProperties>
</file>