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риложение № 3 (форма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Перечень земельных долей, числящихся в реестре имуществ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МО Чувашевское сельское поселение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на 01.04.202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400"/>
        <w:gridCol w:w="1620"/>
        <w:gridCol w:w="17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9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17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;PragmaticaCondC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6:00Z</dcterms:created>
  <dc:creator>BuhgCH01</dc:creator>
  <dc:description/>
  <cp:keywords/>
  <dc:language>en-US</dc:language>
  <cp:lastModifiedBy>BuhgCH01</cp:lastModifiedBy>
  <dcterms:modified xsi:type="dcterms:W3CDTF">2025-04-24T11:43:00Z</dcterms:modified>
  <cp:revision>3</cp:revision>
  <dc:subject/>
  <dc:title/>
</cp:coreProperties>
</file>