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3 (фор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ечень земельных долей, числящихся в реестре имущ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 Чувашев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01.07.202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2400"/>
        <w:gridCol w:w="1620"/>
        <w:gridCol w:w="17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(обремен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9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17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46:00Z</dcterms:created>
  <dc:creator>BuhgCH01</dc:creator>
  <dc:description/>
  <dc:language>en-US</dc:language>
  <cp:lastModifiedBy>BuhgCH01</cp:lastModifiedBy>
  <dcterms:modified xsi:type="dcterms:W3CDTF">2025-07-08T07:46:00Z</dcterms:modified>
  <cp:revision>2</cp:revision>
  <dc:subject/>
  <dc:title/>
</cp:coreProperties>
</file>